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nd</w:t>
            </w:r>
            <w:r>
              <w:rPr>
                <w:b/>
                <w:sz w:val="20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nd</w:t>
            </w:r>
            <w:r>
              <w:rPr>
                <w:b/>
                <w:sz w:val="20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V.2.1:</w:t>
            </w:r>
          </w:p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Understand that artistic problems have multiple solution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2.V.2.2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Use personal point of view of the environment as a source of imagery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>2.V.2.3:</w:t>
            </w:r>
          </w:p>
          <w:p>
            <w:pPr>
              <w:pStyle w:val="Default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>Create art from real and imaginary sources of inspiratio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2.V.1.1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Use appropriate art vocabulary when discussing media, processes, or images in art.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CX.2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relationships between art and concepts from other disciplines, such as math, science, language arts, social studies and other art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40:00Z</dcterms:created>
  <dc:creator>Leslie Nunnery</dc:creator>
  <dc:description/>
  <cp:keywords/>
  <dc:language>en-US</dc:language>
  <cp:lastModifiedBy>Leslie Nunnery</cp:lastModifiedBy>
  <dcterms:modified xsi:type="dcterms:W3CDTF">2012-08-06T16:21:00Z</dcterms:modified>
  <cp:revision>3</cp:revision>
  <dc:subject/>
  <dc:title/>
</cp:coreProperties>
</file>